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smallCap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sz w:val="24"/>
          <w:szCs w:val="24"/>
        </w:rPr>
        <w:t>2025-20</w:t>
      </w:r>
      <w:r>
        <w:rPr>
          <w:rFonts w:cs="Corbel" w:ascii="Corbel" w:hAnsi="Corbel"/>
          <w:b/>
          <w:bCs/>
          <w:sz w:val="24"/>
          <w:szCs w:val="24"/>
          <w:lang w:val="uk-UA"/>
        </w:rPr>
        <w:t>2</w:t>
      </w:r>
      <w:r>
        <w:rPr>
          <w:rFonts w:cs="Corbel" w:ascii="Corbel" w:hAnsi="Corbel"/>
          <w:b/>
          <w:bCs/>
          <w:sz w:val="24"/>
          <w:szCs w:val="24"/>
        </w:rPr>
        <w:t>7</w:t>
      </w:r>
    </w:p>
    <w:p>
      <w:pPr>
        <w:pStyle w:val="Normal"/>
        <w:spacing w:lineRule="exact" w:line="240" w:before="0" w:after="0"/>
        <w:ind w:left="5812" w:hanging="0"/>
        <w:jc w:val="both"/>
        <w:rPr/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2025/2026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ocjologia globalizacj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en-US"/>
              </w:rPr>
              <w:t>S2N[2]O_0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eastAsia="Calibri" w:cs="Corbel" w:ascii="Corbel" w:hAnsi="Corbel"/>
                <w:sz w:val="24"/>
                <w:szCs w:val="24"/>
                <w:lang w:val="pl-PL" w:eastAsia="en-US"/>
              </w:rPr>
              <w:t>nazwa jednostki prowadzącej kierune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</w:t>
            </w:r>
            <w:r>
              <w:rPr>
                <w:rFonts w:eastAsia="Calibri" w:cs="Corbel" w:ascii="Corbel" w:hAnsi="Corbel"/>
                <w:sz w:val="24"/>
                <w:szCs w:val="24"/>
                <w:lang w:val="pl-PL" w:eastAsia="en-US"/>
              </w:rPr>
              <w:t>studió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Studia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tacjonarn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</w:t>
            </w:r>
            <w:r>
              <w:rPr>
                <w:rFonts w:cs="Corbel" w:ascii="Corbel" w:hAnsi="Corbel"/>
                <w:sz w:val="24"/>
                <w:szCs w:val="24"/>
                <w:lang w:val="uk-UA"/>
              </w:rPr>
              <w:t>/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y studió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1, semestr I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rkadiusz Tuziak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Arkadiusz Tuzia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eastAsia="Calibri" w:cs="Corbel" w:ascii="Corbel" w:hAnsi="Corbel"/>
          <w:b w:val="false"/>
          <w:i/>
          <w:sz w:val="24"/>
          <w:szCs w:val="24"/>
          <w:lang w:val="pl-PL" w:eastAsia="en-US"/>
        </w:rPr>
        <w:t>opcjonalni</w:t>
      </w:r>
      <w:r>
        <w:rPr>
          <w:rFonts w:eastAsia="Calibri" w:cs="Corbel" w:ascii="Corbel" w:hAnsi="Corbel"/>
          <w:b w:val="false"/>
          <w:sz w:val="24"/>
          <w:szCs w:val="24"/>
          <w:lang w:val="pl-PL" w:eastAsia="en-US"/>
        </w:rPr>
        <w:t>e,</w:t>
      </w:r>
      <w:r>
        <w:rPr>
          <w:rFonts w:eastAsia="Calibri" w:cs="Corbel" w:ascii="Corbel" w:hAnsi="Corbel"/>
          <w:b w:val="false"/>
          <w:i/>
          <w:sz w:val="24"/>
          <w:szCs w:val="24"/>
          <w:lang w:val="pl-PL" w:eastAsia="en-US"/>
        </w:rPr>
        <w:t xml:space="preserve"> 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eastAsia="MS Gothic;ＭＳ ゴシック" w:cs="MS Gothic;ＭＳ ゴシック"/>
        </w:rPr>
      </w:pPr>
      <w:r>
        <w:rPr>
          <w:rFonts w:eastAsia="Corbel" w:cs="Corbel" w:ascii="Corbel" w:hAnsi="Corbel"/>
          <w:b w:val="false"/>
          <w:szCs w:val="24"/>
        </w:rPr>
        <w:t xml:space="preserve"> 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o realizowania treści danego przedmiotu jest niezbędne wcześniejsze zaliczenie przedmiotów: Polityka społeczna, Społeczeństwo informacyjne, Zmiany współczesnego społeczeństwa polskiego, Zróżnicowanie społecz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bliżenie wiedzy socjologicznej na temat współczesnych procesów globalizacyjnych w polityce, społeczeństwie, gospodarce, kulturze itp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jaśnienie treści i roli teorii globalizacyjnych oraz kształtowanie umiejętności badań naukowych zjawisk i procesów charakterystycznych dla współczesnego etapu rozwoju stosunków społecznych w warunkach global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jaśnienie zasad rozwoju procesów globalizacyjnych we współczesnym świecie, w tym </w:t>
            </w:r>
            <w:r>
              <w:rPr>
                <w:rFonts w:cs="Corbel" w:ascii="Corbel" w:hAnsi="Corbel"/>
                <w:b w:val="false"/>
                <w:color w:val="000000"/>
                <w:szCs w:val="24"/>
                <w:lang w:val="pl-PL"/>
              </w:rPr>
              <w:t>Polsk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jaśnienie ukierunkowania zmian społecznych pod wpływem procesów globalizacyj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b w:val="false"/>
                <w:caps w:val="false"/>
                <w:smallCaps w:val="false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 sposób różne rodzaje struktur i instytucji społecznych, w szczególności ich istotne elementy i funkcjonowanie w warunkach global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i rozumie w pogłębiony sposób relacje między strukturami i instytucjami społecznymi w skali krajowej, międzynarodowej i międzykulturowej, w tym i w skali regionalnej i globa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widłowo interpretuje zjawiska społeczne zachodzącą w skali globalnej oraz wzajemne relacje między ni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przyczyny i przebieg konkretnych procesów i zjawisk społecznych w skali globalnej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analizuje zjawiska społeczne w skali globalnej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 wykorzystaniem nowej wiedz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jęcia organizacyjne (cele, literatura i zasady oceny studentów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lobalizacja w perspektywie historycznej: mit czy rzeczywistość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e stosunki gospodarcze wobec wyzwań globalizacji. Gospodarka otwar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gracje a globalizacj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lektyka globalizacji: narodziny globalnego społeczeństwa obywat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lobalne społeczeństwo informacyj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tuty i ułomności procesów globalizacyjnych: Bilans sukcesów i problemów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globalizacji i jej cechę podstawowe. Globalizacja w perspektywie historycznej: mit czy rzeczywistość. Etapy global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e stosunki gospodarcze wobec wyzwań globalizacji. Gospodarka otwar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gracje a globalizacj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lektyka globalizacji: narodziny globalnego społeczeństwa obywat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lobalne społeczeństwo informacyj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tuty i ułomności procesów globalizacyjnych: Bilans sukcesów i problem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ocjologiczne teorie global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ska i jej miejsce we współczesnych procesach globalizacyj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  <w:lang w:val="uk-UA"/>
        </w:rPr>
      </w:pPr>
      <w:r>
        <w:rPr>
          <w:rFonts w:cs="Corbel" w:ascii="Corbel" w:hAnsi="Corbel"/>
          <w:b w:val="false"/>
          <w:szCs w:val="24"/>
          <w:lang w:val="uk-UA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240" w:after="0"/>
        <w:jc w:val="both"/>
        <w:rPr>
          <w:rFonts w:ascii="Corbel" w:hAnsi="Corbel" w:cs="Corbel"/>
          <w:i/>
          <w:i/>
          <w:caps w:val="false"/>
          <w:smallCaps w:val="false"/>
          <w:szCs w:val="24"/>
          <w:u w:val="single"/>
        </w:rPr>
      </w:pPr>
      <w:r>
        <w:rPr>
          <w:rFonts w:cs="Corbel" w:ascii="Corbel" w:hAnsi="Corbel"/>
          <w:iCs/>
          <w:caps w:val="false"/>
          <w:smallCaps w:val="false"/>
          <w:szCs w:val="24"/>
        </w:rPr>
        <w:t>Wykład:</w:t>
      </w:r>
      <w:r>
        <w:rPr>
          <w:rFonts w:cs="Corbel" w:ascii="Corbel" w:hAnsi="Corbel"/>
          <w:i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wykład problemowy i wykład z prezentacją multimedialną, metody kształcenia na odległość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iCs/>
          <w:caps w:val="false"/>
          <w:smallCaps w:val="false"/>
          <w:szCs w:val="24"/>
        </w:rPr>
        <w:t>Ćwiczenia: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Obecności i aktywności na zajęciach,</w:t>
      </w:r>
      <w:r>
        <w:rPr>
          <w:rFonts w:cs="Corbel" w:ascii="Corbel" w:hAnsi="Corbel"/>
          <w:b w:val="false"/>
          <w:caps w:val="false"/>
          <w:smallCaps w:val="false"/>
          <w:szCs w:val="24"/>
          <w:lang w:val="uk-UA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, praca w grupach, przygotowanie referatu (prezentacji), metody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.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badawczy, prezentacja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 badawczy, prezentacja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ci na zajęciach i aktywności na nich, opracowania lektur podstawowych, uczestnictwo w dyskusji i napisanie (kolokwium/prezentacja) pracy zaliczeniowej; przygotowanie i prezentacja projektu badawczego, kolokwium/praca (prezentacja) zaliczeniowa</w:t>
            </w:r>
          </w:p>
        </w:tc>
      </w:tr>
    </w:tbl>
    <w:p>
      <w:pPr>
        <w:pStyle w:val="Bezodstpw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284" w:hanging="284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284" w:hanging="284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  <w:p>
            <w:pPr>
              <w:pStyle w:val="Bezodstpw"/>
              <w:ind w:left="284" w:hanging="284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  <w:p>
            <w:pPr>
              <w:pStyle w:val="Bezodstpw"/>
              <w:ind w:left="284" w:hanging="284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  <w:p>
            <w:pPr>
              <w:pStyle w:val="Bezodstpw"/>
              <w:ind w:left="284" w:hanging="284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6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Nobis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tudia globalne Wprowadz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, Chronicon 2018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zarny E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lobalizacja od A do 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04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iodorów S., Maciejewski J., Zawartka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lobalne i lokalne perspektywy bezpieczeństwa pań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rocław 2019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zegorz W. Kołodko, Globalizacja a perspektywy rozwoju krajów posocjalistycznych, Dom Organizatora, Toruń, 2001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iglitz J.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lobalizacj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, 2004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aliżak E., Kuźniar R., Symonides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lobalizacja a stosunki międzynarodow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Bydgoszcz 2020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zepka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lobalizacja w teorii i prakty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oznań 2013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zymański W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lobalizacja. Wyzwania i zagroże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Difin, 2001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ztompka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ocjologia zmian społe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Kraków: Znak, 2005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rłowska R., Żoładkiewic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lobalizacja i regionalizacja w gospodarce światow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E, Warszawa 201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eck U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połeczeństwo światowego ryz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lerstein I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naliza systemów – świat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20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ułas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wycięzcy i przegrani globaliz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1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Zakaria F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  <w:lang w:val="en-US"/>
              </w:rPr>
              <w:t>The Post-American World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, New York 2008; wyd. polskie: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  <w:lang w:val="en-US"/>
              </w:rPr>
              <w:t>Koniec hegemonii Amery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, tłum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. Kroszczyński, Wyd. Media Lazar, Warszawa 2009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osińska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blicza globaliz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Sopot 2010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ęgleński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migracja a globalizacj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. Scholar, 201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Czasopismo naukowe: „Historia – Kultura – Globalizacja”, wybrane artykuły (pełna lista podana zostanie podczas pierwszych zajęć)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6:06:00Z</dcterms:created>
  <dc:creator>User</dc:creator>
  <dc:description/>
  <cp:keywords/>
  <dc:language>en-US</dc:language>
  <cp:lastModifiedBy>Anna Witkowska-Paleń</cp:lastModifiedBy>
  <cp:lastPrinted>2017-02-15T13:41:00Z</cp:lastPrinted>
  <dcterms:modified xsi:type="dcterms:W3CDTF">2025-11-12T10:33:00Z</dcterms:modified>
  <cp:revision>24</cp:revision>
  <dc:subject/>
  <dc:title/>
</cp:coreProperties>
</file>